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23426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 скасування рішення Калуської 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szCs w:val="22"/>
              </w:rPr>
              <w:t>міської ради від 06.06.2013 року №1961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“Про затвердження переліку документів для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підготовки проектів рішень з питань</w:t>
            </w:r>
            <w:r>
              <w:rPr>
                <w:rFonts w:cs="Times New Roman" w:ascii="Times New Roman" w:hAnsi="Times New Roman"/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регулювання земельних відносин”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left"/>
        <w:rPr>
          <w:szCs w:val="22"/>
        </w:rPr>
      </w:pPr>
      <w:r>
        <w:rPr>
          <w:szCs w:val="22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>Враховуючи службову записку начальника юридичного відділу, керуючись  Законом України «Про місцеве самоврядування в Україні» та  ст.ст. 12, 93, 120, 123, 124, 125, 126 Земельного Кодексу України та Законом України “Про адміністративні послуги”, 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</w:t>
      </w:r>
      <w:r>
        <w:rPr/>
        <w:t xml:space="preserve"> Скасувати рішення Калуської міської ради від 06.06.2013 року №1961 “Про затвердження переліку документів для підготовки проектів рішень з питань регулювання земельних відносин”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4">
    <w:name w:val=" Знак Знак4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10:59:00Z</dcterms:modified>
  <cp:revision>4</cp:revision>
  <dc:subject/>
  <dc:title>УКРАЇНА</dc:title>
</cp:coreProperties>
</file>